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472398965"/>
            <w:bookmarkStart w:id="1" w:name="__Fieldmark__0_472398965"/>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472398965"/>
            <w:bookmarkStart w:id="4" w:name="__Fieldmark__1_472398965"/>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472398965"/>
            <w:bookmarkStart w:id="6" w:name="__Fieldmark__2_472398965"/>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472398965"/>
            <w:bookmarkStart w:id="8" w:name="__Fieldmark__3_472398965"/>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4722) 30-99-29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472398965"/>
            <w:bookmarkStart w:id="11" w:name="__Fieldmark__4_472398965"/>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472398965"/>
            <w:bookmarkStart w:id="14" w:name="__Fieldmark__5_472398965"/>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472398965"/>
            <w:bookmarkStart w:id="16" w:name="__Fieldmark__6_472398965"/>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472398965"/>
            <w:bookmarkStart w:id="18" w:name="__Fieldmark__7_472398965"/>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472398965"/>
            <w:bookmarkStart w:id="20" w:name="__Fieldmark__8_472398965"/>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472398965"/>
            <w:bookmarkStart w:id="22" w:name="__Fieldmark__9_472398965"/>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 xml:space="preserve">Контракт  от </w:t>
            </w:r>
            <w:r>
              <w:rPr>
                <w:rFonts w:cs="Times New Roman" w:ascii="Times New Roman" w:hAnsi="Times New Roman"/>
                <w:sz w:val="18"/>
                <w:szCs w:val="20"/>
                <w:lang w:val="en-US"/>
              </w:rPr>
              <w:t>________________</w:t>
            </w:r>
            <w:r>
              <w:rPr>
                <w:rFonts w:cs="Times New Roman" w:ascii="Times New Roman" w:hAnsi="Times New Roman"/>
                <w:sz w:val="18"/>
                <w:szCs w:val="20"/>
              </w:rPr>
              <w:t xml:space="preserve"> №</w:t>
            </w:r>
            <w:r>
              <w:rPr>
                <w:rFonts w:cs="Times New Roman" w:ascii="Times New Roman" w:hAnsi="Times New Roman"/>
                <w:color w:val="FF0000"/>
                <w:sz w:val="18"/>
                <w:szCs w:val="20"/>
              </w:rPr>
              <w:t xml:space="preserve">  </w:t>
            </w:r>
            <w:r>
              <w:rPr>
                <w:rFonts w:cs="Times New Roman" w:ascii="Times New Roman" w:hAnsi="Times New Roman"/>
                <w:sz w:val="18"/>
                <w:szCs w:val="20"/>
                <w:lang w:val="en-US"/>
              </w:rPr>
              <w:t>________________________________________________</w:t>
            </w:r>
            <w:r>
              <w:rPr>
                <w:rFonts w:cs="Times New Roman" w:ascii="Times New Roman" w:hAnsi="Times New Roman"/>
                <w:sz w:val="18"/>
                <w:szCs w:val="20"/>
                <w:u w:val="single"/>
              </w:rPr>
              <w:t xml:space="preserve"> </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472398965"/>
            <w:bookmarkStart w:id="24" w:name="__Fieldmark__10_472398965"/>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472398965"/>
            <w:bookmarkStart w:id="26" w:name="__Fieldmark__11_472398965"/>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472398965"/>
            <w:bookmarkStart w:id="28" w:name="__Fieldmark__12_472398965"/>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качков Иван иван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орягин Олег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ридчин Тимур Геннад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рокин Сергей Дмитри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 кв. 3</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Мичурина, д. 56, кв. 1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ова, д. 8 кв. 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472398965"/>
            <w:bookmarkStart w:id="30" w:name="__Fieldmark__13_472398965"/>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472398965"/>
            <w:bookmarkStart w:id="32" w:name="__Fieldmark__14_472398965"/>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472398965"/>
            <w:bookmarkStart w:id="34" w:name="__Fieldmark__15_472398965"/>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472398965"/>
            <w:bookmarkStart w:id="36" w:name="__Fieldmark__16_472398965"/>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472398965"/>
            <w:bookmarkStart w:id="38" w:name="__Fieldmark__17_472398965"/>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472398965"/>
            <w:bookmarkStart w:id="40" w:name="__Fieldmark__18_472398965"/>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472398965"/>
            <w:bookmarkStart w:id="42" w:name="__Fieldmark__19_472398965"/>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472398965"/>
            <w:bookmarkStart w:id="44" w:name="__Fieldmark__20_472398965"/>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472398965"/>
            <w:bookmarkStart w:id="46" w:name="__Fieldmark__21_472398965"/>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472398965"/>
            <w:bookmarkStart w:id="48" w:name="__Fieldmark__22_472398965"/>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472398965"/>
            <w:bookmarkStart w:id="50" w:name="__Fieldmark__23_472398965"/>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472398965"/>
            <w:bookmarkStart w:id="52" w:name="__Fieldmark__24_472398965"/>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472398965"/>
            <w:bookmarkStart w:id="54" w:name="__Fieldmark__25_472398965"/>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472398965"/>
            <w:bookmarkStart w:id="56" w:name="__Fieldmark__26_472398965"/>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472398965"/>
            <w:bookmarkStart w:id="58" w:name="__Fieldmark__27_472398965"/>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472398965"/>
            <w:bookmarkStart w:id="60" w:name="__Fieldmark__28_472398965"/>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472398965"/>
            <w:bookmarkStart w:id="62" w:name="__Fieldmark__29_472398965"/>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472398965"/>
            <w:bookmarkStart w:id="64" w:name="__Fieldmark__30_472398965"/>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472398965"/>
            <w:bookmarkStart w:id="66" w:name="__Fieldmark__31_472398965"/>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472398965"/>
            <w:bookmarkStart w:id="68" w:name="__Fieldmark__32_472398965"/>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472398965"/>
            <w:bookmarkStart w:id="70" w:name="__Fieldmark__33_472398965"/>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472398965"/>
            <w:bookmarkStart w:id="72" w:name="__Fieldmark__34_472398965"/>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472398965"/>
            <w:bookmarkStart w:id="74" w:name="__Fieldmark__35_472398965"/>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472398965"/>
            <w:bookmarkStart w:id="76" w:name="__Fieldmark__36_472398965"/>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472398965"/>
            <w:bookmarkStart w:id="78" w:name="__Fieldmark__37_472398965"/>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472398965"/>
            <w:bookmarkStart w:id="80" w:name="__Fieldmark__38_472398965"/>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472398965"/>
            <w:bookmarkStart w:id="82" w:name="__Fieldmark__39_472398965"/>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472398965"/>
            <w:bookmarkStart w:id="84" w:name="__Fieldmark__40_472398965"/>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472398965"/>
            <w:bookmarkStart w:id="86" w:name="__Fieldmark__41_472398965"/>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472398965"/>
            <w:bookmarkStart w:id="88" w:name="__Fieldmark__42_472398965"/>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472398965"/>
            <w:bookmarkStart w:id="90" w:name="__Fieldmark__43_472398965"/>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472398965"/>
            <w:bookmarkStart w:id="92" w:name="__Fieldmark__44_472398965"/>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472398965"/>
            <w:bookmarkStart w:id="94" w:name="__Fieldmark__45_472398965"/>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472398965"/>
            <w:bookmarkStart w:id="96" w:name="__Fieldmark__46_472398965"/>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472398965"/>
            <w:bookmarkStart w:id="98" w:name="__Fieldmark__47_472398965"/>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8:00Z</dcterms:modified>
  <cp:revision>14</cp:revision>
  <dc:subject/>
  <dc:title/>
</cp:coreProperties>
</file>